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148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1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69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489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8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20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22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874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246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78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69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0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02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39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800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