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065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2896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1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1114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861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0870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739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957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114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9304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884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982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80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