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6824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9717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5862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7383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5036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4513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6991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1914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9566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39338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2042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833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02866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6771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0367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9068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8943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