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01268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389062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263114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48632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483555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206133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150885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399376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559303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332864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697194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670444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853387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84253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938672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