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300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485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890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601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355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108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270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400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38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346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114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9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629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