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39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64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44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377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130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604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868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972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59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96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07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7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731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14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04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752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16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