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165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0838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1866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4229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4671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19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2184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6818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5360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1884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543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7908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005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0986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7513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