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8089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26364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409915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2736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6291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93819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47751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8814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25085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15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5493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45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80657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