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937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4358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23610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8759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167648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20236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51534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46913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2710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248615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866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31653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71213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38845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82700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20540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89087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