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7903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72748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33683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11333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4099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3692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2315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92467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66980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06756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295162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0794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9608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57028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198390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