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60372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2062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4070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98957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6754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3893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66780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6990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21104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06093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9598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81620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28279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