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0673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00555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71360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0083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08268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3808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30128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769980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8124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38294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3335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6316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71911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4835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55954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57831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5575360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