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1422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68511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44142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0558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0223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0444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10616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0171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45606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771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4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59881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26329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165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882732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