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695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69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5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11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4918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103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657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917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5703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103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020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894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6050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