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21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632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14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29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77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632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47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86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48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084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8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5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54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620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78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960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230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