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95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53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183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282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077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31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567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904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328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187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19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30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839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388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575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