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102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410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003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802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656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781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129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07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1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552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216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318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598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