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187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594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434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049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966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042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37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648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966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306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828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847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214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944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641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992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737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