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223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313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52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955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40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79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7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823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602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942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793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26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656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13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141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