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5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50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12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66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2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18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390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37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209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89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601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37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