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78163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60767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58242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3713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63295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85542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99796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57818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19002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47942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62547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12059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42361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31701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91326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1015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9236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