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729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395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488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72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528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939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986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229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219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046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704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048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012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163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928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