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0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11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7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7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27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84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28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52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7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7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6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7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