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66509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07725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09494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95667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85463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92676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79632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68801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88870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87911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05560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21468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03539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72760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71074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99697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23802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