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8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6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3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989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6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54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37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15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5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6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30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076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23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2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48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