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85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20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24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648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090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36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46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46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669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11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9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2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116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