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851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473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434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529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947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730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184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281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948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550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058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749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77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11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034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388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511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