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1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51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297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40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9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7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8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60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97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319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59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994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2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3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