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99272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72809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46162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73494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61375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9726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83662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04018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62725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15093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34419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58733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55434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