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327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649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061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717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270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651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613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078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489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806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97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993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25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72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2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494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698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