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7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39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16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496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5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85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06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9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20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4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55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48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361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64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