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196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80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03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387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8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86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31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21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28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13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5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5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61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