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75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1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1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0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62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43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09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3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217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2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75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704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50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97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7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