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164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5946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3065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0416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9124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7143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1176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6214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9601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402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3440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53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4779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6923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5672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