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577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53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30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502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492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30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94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91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362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28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2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2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54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