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42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25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97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43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270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80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96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66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1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016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0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31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5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70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93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3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61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