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36247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75805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76718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13504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05649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65812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80964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60862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10915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75784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897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37372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11389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25577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47379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