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86103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51153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37853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58311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49545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23051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20565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47208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03732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3065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33167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88700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45574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