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229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790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529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739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648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807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059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711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11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145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20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995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19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195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151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01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209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