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78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6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58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5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1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98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07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2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29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374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721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652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0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