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1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762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51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42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83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38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8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42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98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39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15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73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0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