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50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04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74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124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448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83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48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13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613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204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5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1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033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31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522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166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655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