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04821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13276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083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29484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49492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8923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97139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99437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40238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5308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45514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74063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2894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81215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97457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