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382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422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253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272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386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504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073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637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457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868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314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143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492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