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4575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5100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8603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1919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7269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9549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3718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3360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617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6252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507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016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5131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6099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4411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2833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7007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