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1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199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199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13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56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199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14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13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89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0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29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915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412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6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296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