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295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7579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8649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4650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9731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234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6782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7180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5814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4966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727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71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9985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