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586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966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315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390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107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830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70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941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452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720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43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090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423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003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698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252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034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