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9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359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753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5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27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182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31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41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426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73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53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45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44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501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365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