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18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26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33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39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39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4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08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01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79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57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8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